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706"/>
        <w:gridCol w:w="1843"/>
        <w:gridCol w:w="1842"/>
        <w:gridCol w:w="2409"/>
        <w:gridCol w:w="1985"/>
        <w:gridCol w:w="1559"/>
        <w:gridCol w:w="1371"/>
        <w:gridCol w:w="160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 LEKCJ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eń potraf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MATERIAŁ LEKSYKA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GRAMATYCZNY, ORTOGRAFICZNY I FONET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MENTY WIEDZY O KRAJACH HISZPAŃSKOJĘZ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PODRĘCZNI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ZESZYTU ĆWICZE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DODATKOWE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MÓDULO 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LECCI</w:t>
            </w:r>
            <w:r>
              <w:rPr>
                <w:b/>
                <w:lang w:val="es-ES"/>
              </w:rPr>
              <w:t>ÓN 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l español en el Mundo.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kcja wprowadzająca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59" w:hanging="142"/>
              <w:rPr>
                <w:lang w:val="en-US"/>
              </w:rPr>
            </w:pPr>
            <w:r>
              <w:rPr>
                <w:lang w:val="en-US"/>
              </w:rPr>
              <w:t>przeliterować podane sł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fab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06" w:hanging="142"/>
              <w:rPr>
                <w:lang w:val="en-US"/>
              </w:rPr>
            </w:pPr>
            <w:r>
              <w:rPr>
                <w:lang w:val="en-US"/>
              </w:rPr>
              <w:t>państwa i miasta hiszpa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2 / str.</w:t>
              <w:br/>
              <w:t>8-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5 / str. 4-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nunciación </w:t>
              <w:br/>
              <w:t xml:space="preserve">y ortografí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mowa </w:t>
              <w:br/>
              <w:t>i ortograf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poprawnie wymówić </w:t>
              <w:br/>
              <w:t xml:space="preserve">i zapisać słowa </w:t>
              <w:br/>
              <w:t>w języku hiszpańsk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alfabet </w:t>
              <w:br/>
              <w:t>i dźwięki hiszpańsk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. 104-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>Uczeń: posługuje się podstawowym zasobem środków leksykalnych w zakresie tematu człowiek (I.1); rozumie proste wypowiedzi ustne: reaguje na polecenia (II.1), określa główną myśl wypowiedzi (II.2); rozumie proste wypowiedzi pisemne: określa główną myśl tekstu (III.1), znajduje w tekście określone informacje (III.4); tworzy proste wypowiedzi ustne: przedstawia fakty z teraźniejszości (IV.3); tworzy proste wypowiedzi pisemne: przedstawia fakty z teraźniejszości (V.3); reaguje ustnie: stosuje zwroty i formy grzecznościowe (VI. 14); przetwarza tekst ustnie lub pisemnie: przekazuje w języku obcym nowożytnym lub w języku polskim informacje sformułowane w tym języku obcym (VIII.2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la, ¿qué tal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eść, jak się masz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ywitać się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ożegnać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edstawić się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edstawić innych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zapytać o dane 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czas teraźniejszy: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llamars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>zaimki osobow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>zaimki wskazuj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formy osobowe </w:t>
            </w:r>
            <w:r>
              <w:rPr>
                <w:i/>
              </w:rPr>
              <w:t>tú/us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3 / str. 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9, 11 / str. 6-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e es mi ami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jest mój przyjaciel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ywitać się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ożegnać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edstawić się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edstawić innych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zareagować na przedstawienie się innych osób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zapytać o dane 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>zaimki osobow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>zaimki wskazuj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4-6 / str. 11-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/ str. 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De dónde ere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ąd jesteś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59" w:hanging="142"/>
              <w:rPr/>
            </w:pPr>
            <w:r>
              <w:rPr/>
              <w:t>określać narodowoś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59" w:hanging="142"/>
              <w:rPr/>
            </w:pPr>
            <w:r>
              <w:rPr/>
              <w:t>wskazywać pochodzen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wskazywać gestami na problemy </w:t>
              <w:br/>
              <w:t>z komunikacj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2"/>
              <w:rPr/>
            </w:pPr>
            <w:r>
              <w:rPr/>
              <w:t>kraj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2"/>
              <w:rPr/>
            </w:pPr>
            <w:r>
              <w:rPr/>
              <w:t>przymiotniki wskazujące narodow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rodzaj i liczba przymiotników wskazujących narodowośc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rodzajnik określony </w:t>
            </w:r>
          </w:p>
          <w:p>
            <w:pPr>
              <w:pStyle w:val="Normal"/>
              <w:spacing w:lineRule="auto" w:line="240" w:before="0" w:after="0"/>
              <w:ind w:left="175" w:hanging="141"/>
              <w:rPr/>
            </w:pPr>
            <w:r>
              <w:rPr/>
              <w:t>w liczbie pojedynczej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imek dzierżawczy przymiotny: </w:t>
            </w:r>
            <w:r>
              <w:rPr>
                <w:i/>
              </w:rPr>
              <w:t>m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zaimki pytajn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przyimek </w:t>
            </w:r>
            <w:r>
              <w:rPr>
                <w:i/>
              </w:rPr>
              <w:t>d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wyrażenia wskazujące na problemy z komunikacj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176"/>
              <w:rPr/>
            </w:pPr>
            <w:r>
              <w:rPr/>
              <w:t>imiona i nazwiska hiszpa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7-11 / str. 13-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ćw. 12-14/ str. 8-9, 18-19 / str. 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ueba 1;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icha 1; material proyectab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6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l jamón serrano es de Espa</w:t>
            </w:r>
            <w:r>
              <w:rPr>
                <w:rFonts w:cs="Calibri"/>
                <w:lang w:val="es-ES"/>
              </w:rPr>
              <w:t>ñ</w:t>
            </w:r>
            <w:r>
              <w:rPr>
                <w:lang w:val="es-ES"/>
              </w:rPr>
              <w:t>a, es espa</w:t>
            </w:r>
            <w:r>
              <w:rPr>
                <w:rFonts w:cs="Calibri"/>
                <w:lang w:val="es-ES"/>
              </w:rPr>
              <w:t>ñ</w:t>
            </w:r>
            <w:r>
              <w:rPr>
                <w:lang w:val="es-ES"/>
              </w:rPr>
              <w:t>ol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ywanie pochodzenia osób </w:t>
              <w:br/>
              <w:t>i rzecz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rPr/>
            </w:pPr>
            <w:r>
              <w:rPr/>
              <w:t>określać narodowoś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rPr/>
            </w:pPr>
            <w:r>
              <w:rPr/>
              <w:t>wskazywać pochodz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2"/>
              <w:rPr/>
            </w:pPr>
            <w:r>
              <w:rPr/>
              <w:t>kraj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2"/>
              <w:rPr/>
            </w:pPr>
            <w:r>
              <w:rPr/>
              <w:t>przymiotniki wskazujące narodow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rodzaj i liczba przymiotników wskazujących narodowośc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rodzajnik określony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w liczbie pojedynczej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zaimki pytajn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przyimek 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176"/>
              <w:rPr/>
            </w:pPr>
            <w:r>
              <w:rPr/>
              <w:t>imiona i nazwiska hiszpa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4 / str. 14-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7/ str. 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przedstawia fakty z teraźniejszości (IV.3), stosuje styl formalny lub nieformalny adekwatnie do sytuacji (IV.8); tworzy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</w:t>
              <w:br/>
              <w:t xml:space="preserve">i inne osoby (VII.1), nawiązuje kontakty towarzyskie (VII.2), uzyskuje i przekazuje informacje i wyjaśnienia (VII.3), stosuje zwroty i formy grzecznościowe (VII. 14); przetwarza tekst ustnie lub pisemnie:  przekazuje w języku obcym nowożytnym lub w języku polskim informacje sformułowane w tym języku obcym (VIII.2); posiada: podstawową wiedzę </w:t>
              <w:br/>
              <w:t>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A qué te dedica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m się zajmujesz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>i udzielić odpowiedzi na temat zaw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awo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42"/>
              <w:rPr/>
            </w:pPr>
            <w:r>
              <w:rPr/>
              <w:t>czas teraźniejszy czasowników regularnych I koniugacj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42"/>
              <w:rPr/>
            </w:pPr>
            <w:r>
              <w:rPr/>
              <w:t>rodzaj i liczba rzeczowni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a qu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2, 4 / str. 16-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, 6 / str. 12-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Estudias </w:t>
              <w:br/>
              <w:t xml:space="preserve">o trabaja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ysz się czy pracujesz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>i udzielić odpowiedzi na temat miejsca prac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5" w:hanging="141"/>
              <w:rPr/>
            </w:pPr>
            <w:r>
              <w:rPr/>
              <w:t>stworzyć definic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awod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miejsc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5" w:hanging="142"/>
              <w:rPr/>
            </w:pPr>
            <w:r>
              <w:rPr/>
              <w:t>czas teraźniejszy czasowników regularnych I koniug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/>
            </w:pPr>
            <w:r>
              <w:rPr/>
              <w:t>znane osoby hiszpańskojęz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3, 5-6 / str. 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 / str.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5-17 / str. 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2, 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Cuál es tu número de teléfon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i jest twój numer telefon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rPr/>
            </w:pPr>
            <w:r>
              <w:rPr/>
              <w:t>zapytać i podać numer telefo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 xml:space="preserve">liczebniki </w:t>
              <w:br/>
              <w:t>1-199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działania matema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cuá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7-12 / str. 18-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10 / str. 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cha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 tengo dieciséis añ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am 16 la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1"/>
              <w:rPr/>
            </w:pPr>
            <w:r>
              <w:rPr/>
              <w:t>zapytać i podać wi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i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 czasowników nieregularnych </w:t>
            </w:r>
            <w:r>
              <w:rPr>
                <w:i/>
              </w:rPr>
              <w:t>tener</w:t>
            </w:r>
            <w:r>
              <w:rPr/>
              <w:t xml:space="preserve">, </w:t>
            </w:r>
            <w:r>
              <w:rPr>
                <w:i/>
              </w:rPr>
              <w:t>quer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6 / str. 20-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7, 11-14, 18 / str. 15-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4, 5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; rozumie proste wypowiedzi ustne: reaguje na polecenia (II.1), określa główną myśl wypowiedzi (II.2), określa intencje nadawcy (II.3), znajduje w wypowiedzi określone informacje (II.5), rozróżnia styl formalny </w:t>
              <w:br/>
              <w:t>i nieformalny (II.6); rozumie proste wypowiedzi pisemne: określa główną myśl tekstu (III.1), znajduje w tekście określone informacje (III.4), rozróżnia styl formalny i nieformalny (III.6); tworzy proste wypowiedzi ustne: przedstawia fakty z teraźniejszości (IV.3), stosuje styl formalny lub nieformalny adekwatnie do sytuacji (IV.8); tworzy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amilia, bien, graci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zina Daniel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41"/>
              <w:rPr/>
            </w:pPr>
            <w:r>
              <w:rPr/>
              <w:t>wskazać relacje rodzin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41"/>
              <w:rPr/>
            </w:pPr>
            <w:r>
              <w:rPr/>
              <w:t>wyrażać posiad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rodzi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stan cywi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/>
            </w:pPr>
            <w:r>
              <w:rPr/>
              <w:t>zaimki dzierżawcze przymiot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zyimek </w:t>
            </w:r>
            <w:r>
              <w:rPr>
                <w:i/>
              </w:rPr>
              <w:t>d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nieregularnych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7" w:hanging="142"/>
              <w:rPr/>
            </w:pPr>
            <w:r>
              <w:rPr/>
              <w:t xml:space="preserve">modele rodzin </w:t>
              <w:br/>
              <w:t xml:space="preserve">w Hiszpanii </w:t>
              <w:br/>
              <w:t>i Ameryce Hiszpańskojęz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22-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6 / str. 18-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tebeos españo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 wyglądu zewnętrznego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75"/>
              <w:rPr/>
            </w:pPr>
            <w:r>
              <w:rPr/>
              <w:t>opisywać wygląd zewnętr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kolo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6" w:hanging="176"/>
              <w:rPr/>
            </w:pPr>
            <w:r>
              <w:rPr/>
              <w:t>rodzaj i liczba przymiotników opisujących wygląd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6" w:hanging="176"/>
              <w:rPr/>
            </w:pPr>
            <w:r>
              <w:rPr/>
              <w:t>uzgodnienie przymiotnika z rzeczownikiem względem liczby i rodzaju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6" w:hanging="176"/>
              <w:rPr/>
            </w:pPr>
            <w:r>
              <w:rPr/>
              <w:t>rodzajniki określ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7" w:hanging="142"/>
              <w:rPr/>
            </w:pPr>
            <w:r>
              <w:rPr/>
              <w:t>komiksy hiszpa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8 / str. 24-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7-8 / str. 20-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5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ir con los padres en Españ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d jednym dachem </w:t>
              <w:br/>
              <w:t xml:space="preserve">z rodzicami </w:t>
              <w:br/>
              <w:t>w Hiszpani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1"/>
              <w:rPr/>
            </w:pPr>
            <w:r>
              <w:rPr/>
              <w:t>opisać charakter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charak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czasownik </w:t>
            </w:r>
            <w:r>
              <w:rPr>
                <w:i/>
              </w:rPr>
              <w:t>s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/>
              <w:t>rodzaj i liczba przymiotników opisujących charakt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przysłówki i wyrażenia przysłówkowe: </w:t>
            </w:r>
            <w:r>
              <w:rPr>
                <w:i/>
              </w:rPr>
              <w:t>también, tampoco, además, muy, un poco, no … muy, muc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77"/>
              <w:rPr/>
            </w:pPr>
            <w:r>
              <w:rPr/>
              <w:t>mieszkanie z rodzicami w Hiszpan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-10 / str. 25-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 / str.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7 / str.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21 / str. 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ueba 5;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s foto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ywanie osób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/>
            </w:pPr>
            <w:r>
              <w:rPr/>
              <w:t>opisać wygląd zewnętrzny i charakter osób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/>
            </w:pPr>
            <w:r>
              <w:rPr/>
              <w:t>wskazać relacje rodz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rodz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użycie i porównanie czasowników nieregularnych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76"/>
              <w:rPr/>
            </w:pPr>
            <w:r>
              <w:rPr/>
              <w:t>interrogativ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1-12 / str. 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8-20 / str. 24-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 6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ropa llevas ho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bra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/>
            </w:pPr>
            <w:r>
              <w:rPr/>
              <w:t>opisać ubr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kolo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użycie czasowników </w:t>
            </w:r>
            <w:r>
              <w:rPr>
                <w:i/>
                <w:iCs/>
              </w:rPr>
              <w:t>llevar</w:t>
            </w:r>
            <w:r>
              <w:rPr/>
              <w:t xml:space="preserve"> i </w:t>
            </w:r>
            <w:r>
              <w:rPr>
                <w:i/>
                <w:iCs/>
              </w:rPr>
              <w:t>vest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8 / str. 27-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-11 / str. 21-22 ćw. 14 / str. 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Miguel es más alto que Juan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orówna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>
                <w:lang w:val="es-ES"/>
              </w:rPr>
            </w:pPr>
            <w:r>
              <w:rPr>
                <w:lang w:val="es-ES"/>
              </w:rPr>
              <w:t>porównać cec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wygląd zewnętrzny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charakter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rodz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76"/>
              <w:rPr>
                <w:lang w:val="es-ES"/>
              </w:rPr>
            </w:pPr>
            <w:r>
              <w:rPr>
                <w:lang w:val="es-ES"/>
              </w:rPr>
              <w:t>struktury porównawcze z przymiotnik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7" w:hanging="177"/>
              <w:rPr>
                <w:lang w:val="es-ES"/>
              </w:rPr>
            </w:pPr>
            <w:r>
              <w:rPr>
                <w:lang w:val="es-ES"/>
              </w:rPr>
              <w:t>Hiszpańska Rodzina Króle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ćw. 19-20 / str. 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/>
              <w:t>ćw. 15-16 / str. 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l Zorro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aca z tekste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/>
            </w:pPr>
            <w:r>
              <w:rPr/>
              <w:t>opisać wygląd zewnetrzny osób i charak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wygląd zewnętrzny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charak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7" w:hanging="177"/>
              <w:rPr>
                <w:lang w:val="es-ES"/>
              </w:rPr>
            </w:pPr>
            <w:r>
              <w:rPr>
                <w:lang w:val="es-ES"/>
              </w:rPr>
              <w:t>El Zor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ćw. 23 / str.26-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ueba 7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>Uczeń: posługuje się podstawowym zasobem środków leksykalnych w zakresie tematu człowiek (I.1), życie prywatne (I.5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 i zwierzęta (IV.1), przedstawia fakty z teraźniejszości (IV.3), stosuje styl formalny lub nieformalny adekwatnie do sytuacji (IV.8); tworzy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REVISA Y CONSOLI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misterios de La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jemnice Laury – powtórzeni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dokonać samooceny swojej wiedzy </w:t>
              <w:br/>
              <w:t>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7" w:hanging="177"/>
              <w:rPr/>
            </w:pPr>
            <w:r>
              <w:rPr/>
              <w:t>serial hiszpań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6 / str. 30-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22 / str. 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ongreso internacion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 edukacyjno – utrwalając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wykorzystać wiedzę zadając pytania </w:t>
              <w:br/>
              <w:t>i udzielając odpowiedz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6 prueb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modułu 1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; rozumie proste wypowiedzi ustne: reaguje na polecenia (II.1), określa główną myśl wypowiedzi (II.2), określa intencje nadawcy (II.3), znajduje w wypowiedzi określone informacje (II.5), rozróżnia styl formalny </w:t>
              <w:br/>
              <w:t>i nieformalny (II.6); rozumie proste wypowiedzi pisemne: określa główną myśl tekstu (III.1), znajduje w tekście określone informacje (III.4), rozróżnia styl formalny i nieformalny (III.6); tworzy proste wypowiedzi ustne: opisuje ludzi i zwierzęta (IV.1), przedstawia fakty z teraźniejszości (IV.3), stosuje styl formalny lub nieformalny adekwatnie do sytuacji (IV.8); tworzy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dokonuje samooceny i wykorzystuje techniki samodzielnej pracy nad językiem (X); współdziała w grupie (XI); stosuje strategie komunikacyjne i kompensacyjne (XIII); posiada świadomość językową (XIV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ÓDULO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¡Menuda clas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szkol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wyrażać prośby </w:t>
              <w:br/>
              <w:t>i pożyczać przedmiot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przedmioty klasow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/>
            </w:pPr>
            <w:r>
              <w:rPr/>
              <w:t>przybory szko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rodzajniki nieokreśl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zysłówek </w:t>
            </w:r>
            <w:r>
              <w:rPr>
                <w:i/>
              </w:rPr>
              <w:t>muc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30-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3 / str. 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ćw. 7-8 / str. 29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lápiz es amaril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ry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1"/>
              <w:rPr/>
            </w:pPr>
            <w:r>
              <w:rPr/>
              <w:t>wyrażać ilość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1"/>
              <w:rPr/>
            </w:pPr>
            <w:r>
              <w:rPr/>
              <w:t>pytać i udzielać informacji na temat przedmio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rPr/>
            </w:pPr>
            <w:r>
              <w:rPr/>
              <w:t>przedmioty klasow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rPr/>
            </w:pPr>
            <w:r>
              <w:rPr/>
              <w:t>przybory szkoln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rPr/>
            </w:pPr>
            <w:r>
              <w:rPr/>
              <w:t>kolo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cuánt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6" w:hanging="142"/>
              <w:rPr/>
            </w:pPr>
            <w:r>
              <w:rPr/>
              <w:t>liczba i rodzaj przymiot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7" w:hanging="177"/>
              <w:rPr/>
            </w:pPr>
            <w:r>
              <w:rPr/>
              <w:t>fl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6 / str. 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7-9 / str. 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4-6 / str. 26-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9 / str. 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9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arcos y Jaime en el instituto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cos i Jaime </w:t>
              <w:br/>
              <w:t>w szkol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1"/>
              <w:rPr/>
            </w:pPr>
            <w:r>
              <w:rPr/>
              <w:t>pytać i udzielać informacji na temat przedmiotów i czyn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rPr/>
            </w:pPr>
            <w:r>
              <w:rPr/>
              <w:t>czynności na lekcj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 w szko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/>
            </w:pPr>
            <w:r>
              <w:rPr/>
              <w:t>czas teraźniejszy czasowniki regularne – I, II i III koniuga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 czasownik nieregularny </w:t>
            </w:r>
            <w:r>
              <w:rPr>
                <w:i/>
              </w:rPr>
              <w:t>hac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1 / str. 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1 / str. 30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3 / str. 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¿Qu</w:t>
            </w:r>
            <w:r>
              <w:rPr>
                <w:rFonts w:cs="Calibri"/>
                <w:lang w:val="es-ES_tradnl"/>
              </w:rPr>
              <w:t>é</w:t>
            </w:r>
            <w:r>
              <w:rPr>
                <w:lang w:val="es-ES_tradnl"/>
              </w:rPr>
              <w:t xml:space="preserve"> hacemos en la biblioteca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owniki regularne w czasie teraźniejszy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1"/>
              <w:rPr/>
            </w:pPr>
            <w:r>
              <w:rPr/>
              <w:t>pytać i udzielać informacji na temat przedmiotów i czyn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rPr/>
            </w:pPr>
            <w:r>
              <w:rPr/>
              <w:t>przedmioty szkol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rPr/>
            </w:pPr>
            <w:r>
              <w:rPr/>
              <w:t>czynności na lek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czas teraźniejs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3 / str. 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, 14 / str. 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s clases en Españ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kcje w Hiszpani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1"/>
              <w:rPr/>
            </w:pPr>
            <w:r>
              <w:rPr/>
              <w:t>pytać i udzielać informacji na temat przedmiotów i czyn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przedmioty szkoln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dni tygodni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czynności na lek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2"/>
              <w:rPr/>
            </w:pPr>
            <w:r>
              <w:rPr/>
              <w:t>czas teraźniejszy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qu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7" w:hanging="177"/>
              <w:rPr/>
            </w:pPr>
            <w:r>
              <w:rPr/>
              <w:t>szkoła w Hiszpanii i w Polsc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7" w:hanging="177"/>
              <w:rPr/>
            </w:pPr>
            <w:r>
              <w:rPr/>
              <w:t>oceny szko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4-16 / str. 34-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6 / str. 30-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escuela en Polo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powiedź pisemn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1"/>
              <w:rPr/>
            </w:pPr>
            <w:r>
              <w:rPr/>
              <w:t>pisać e-m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przedmioty szkoln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dni tygodni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czynności na lek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7" w:hanging="177"/>
              <w:rPr/>
            </w:pPr>
            <w:r>
              <w:rPr/>
              <w:t>szkoła w Pols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7-18 / str. 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edukacja (I.3), życie prywatne (I.5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stosuje styl formalny lub nieformalny adekwatnie do sytuacji (IV.8); tworzy proste wypowiedzi pisemne: opisuje ludzi, zwierzęta, przedmioty i miejsca (V.1), opowiada o czynnościach z teraźniejszości (V.2), przedstawia fakty z teraźniejszości (V.3) stosuje styl formalny lub nieformalny adekwatnie do sytuacji (V.8); reaguje ustnie: przedstawia siebie i inne osoby (VI.1), nawiązuje kontakty towarzyskie (VI.2), uzyskuje i przekazuje informacje i wyjaśnienia (VI.3), proponuje, przyjmuje i odrzuca propozycje; prowadzi proste negocjacje w sytuacjach życia codziennego (VI.8), pyta o pozwolenie, udziela </w:t>
              <w:br/>
              <w:t xml:space="preserve">i odmawia pozwolenia (VI.10), wyraża prośbę oraz zgodę lub odmowę spełnienia prośby (VI.12), stosuje zwroty i formy grzecznościowe (VI.14); reaguje w formie tekstu: przedstawia siebie i inne osoby (VII.1), nawiązuje kontakty towarzyskie (VII.2), uzyskuje i przekazuje informacje i wyjaśnienia (VII.3), proponuje, przyjmuje i odrzuca propozycje; prowadzi proste negocjacje w sytuacjach życia codziennego (VII.8), pyta o pozwolenie, udziela i odmawia pozwolenia (VII.10), wyraża prośbę oraz zgodę lub odmowę spełnienia prośby (VII.12), stosuje zwroty i formy grzecznościowe (VII.14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>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hay nada como estar en cas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zędzie dobrze, ale w domu najlepiej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opisywać mieszkania </w:t>
              <w:br/>
              <w:t>i do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2"/>
              <w:rPr/>
            </w:pPr>
            <w:r>
              <w:rPr/>
              <w:t>rodzaje domów i mieszkań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2"/>
              <w:rPr/>
            </w:pPr>
            <w:r>
              <w:rPr/>
              <w:t>przymiotniki opisujące miejs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</w:rPr>
              <w:t>hab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dónd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42"/>
              <w:rPr/>
            </w:pPr>
            <w:r>
              <w:rPr/>
              <w:t>uzgodnienie przymiotnika z rzeczowni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2, 5 / str. 32-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1, fichas 11, fichas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uántas habitaciones tiene tu ca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le pokoi jest </w:t>
              <w:br/>
              <w:t>w twoim dom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opisywać mieszkania </w:t>
              <w:br/>
              <w:t>i dom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opisywać przedmioty </w:t>
              <w:br/>
              <w:t>i miejs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meble </w:t>
              <w:br/>
              <w:t>i wyposażenie domu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</w:rPr>
              <w:t>hab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/>
            </w:pPr>
            <w:r>
              <w:rPr/>
              <w:t>uzgodnienie przymiotnika z rzeczowni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7" w:hanging="177"/>
              <w:rPr/>
            </w:pPr>
            <w:r>
              <w:rPr/>
              <w:t>domy w Hiszpanii i w Polsce (adres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7 / str. 37-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3-4 / str. 32-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7-9 / str. 34-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2, fichas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osiciones de lug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imki miejsc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usytuować </w:t>
              <w:br/>
              <w:t xml:space="preserve">w przestrzen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meble </w:t>
              <w:br/>
              <w:t>i wyposażenie dom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, habe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ściągnięt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określon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nieokreślon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9 / str. 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6 / str. 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0-11 / str. 36-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2, fichas 11-1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Hay o está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równanie czasowników estar </w:t>
              <w:br/>
              <w:t>i haber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usytuować </w:t>
              <w:br/>
              <w:t>w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meble </w:t>
              <w:br/>
              <w:t>i wyposażenie dom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, habe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ściągnięt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określon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nieokreślon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6 / str. 38-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íbeme tu cas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z mi swój do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5" w:hanging="141"/>
              <w:rPr/>
            </w:pPr>
            <w:r>
              <w:rPr/>
              <w:t>opisywać domy, mieszkania, miejs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5" w:hanging="142"/>
              <w:rPr/>
            </w:pPr>
            <w:r>
              <w:rPr/>
              <w:t>rodzaje domów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5" w:hanging="142"/>
              <w:rPr/>
            </w:pPr>
            <w:r>
              <w:rPr/>
              <w:t>wyposażenie dom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qué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czasowników </w:t>
            </w:r>
            <w:r>
              <w:rPr>
                <w:i/>
              </w:rPr>
              <w:t>ser, estar, haber</w:t>
              <w:br/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/>
            </w:pPr>
            <w:r>
              <w:rPr/>
              <w:t>rodzajni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1 / str. 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7-18/ str. 41-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miejsce zamieszkania (I.2), życie prywatne (I.5); rozumie proste wypowiedzi ustne: reaguje na polecenia (II.1), określa główną myśl wypowiedzi (II.2), określa intencje nadawcy (II.3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przedmioty i miejsca (IV.1), przedstawia fakty z teraźniejszości (IV.3), stosuje styl formalny lub nieformalny adekwatnie do sytuacji (IV.8); tworzy proste wypowiedzi pisemne: opisuje przedmioty i miejsca (V.1), przedstawia fakty z teraźniejszości (V.3) stosuje styl formalny lub nieformalny adekwatnie do sytuacji (V.8); reaguje ustnie: uzyskuje i przekazuje informacje i wyjaśnienia (VI.3), proponuje, przyjmuje i odrzuca propozycje; prowadzi proste negocjacje w sytuacjach życia codziennego (VI.8), stosuje zwroty i formy grzecznościowe (VI.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</w:t>
              <w:br/>
              <w:t xml:space="preserve"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udadanos del mun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eszkańcy świat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1"/>
              <w:rPr/>
            </w:pPr>
            <w:r>
              <w:rPr/>
              <w:t>opisać dzielnicę lub miasto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1"/>
              <w:rPr/>
            </w:pPr>
            <w:r>
              <w:rPr/>
              <w:t>zlokalizować miejs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2"/>
              <w:rPr/>
            </w:pPr>
            <w:r>
              <w:rPr/>
              <w:t>miejsca i usługi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2"/>
              <w:rPr/>
            </w:pPr>
            <w:r>
              <w:rPr/>
              <w:t>budynki handl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 xml:space="preserve">użycie i porównanie czasowników </w:t>
            </w:r>
            <w:r>
              <w:rPr>
                <w:i/>
              </w:rPr>
              <w:t xml:space="preserve">ser, estar </w:t>
            </w:r>
            <w:r>
              <w:rPr/>
              <w:t xml:space="preserve">i </w:t>
            </w:r>
            <w:r>
              <w:rPr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zysłówki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 miejs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7" w:hanging="142"/>
              <w:rPr/>
            </w:pPr>
            <w:r>
              <w:rPr/>
              <w:t xml:space="preserve">miasta hiszpańskojęzyczne: </w:t>
            </w:r>
            <w:r>
              <w:rPr>
                <w:i/>
              </w:rPr>
              <w:t>Sevilla, Ciudad de México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7" w:hanging="142"/>
              <w:rPr/>
            </w:pPr>
            <w:r>
              <w:rPr/>
              <w:t xml:space="preserve">dzielnice hiszpańskojęzyczne: </w:t>
            </w:r>
            <w:r>
              <w:rPr>
                <w:i/>
              </w:rPr>
              <w:t>el Albaicín de Granada, la Boca de Buenos Aires, el Barrio Gótico de Barc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42-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 / str. 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Adónde vamo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kąd idziemy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75"/>
              <w:rPr/>
            </w:pPr>
            <w:r>
              <w:rPr/>
              <w:t>zlokalizować miejs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/>
            </w:pPr>
            <w:r>
              <w:rPr/>
              <w:t>budynki handlow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/>
            </w:pPr>
            <w:r>
              <w:rPr/>
              <w:t>miejsca i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: czasownik nieregularny </w:t>
            </w:r>
            <w:r>
              <w:rPr>
                <w:i/>
              </w:rPr>
              <w:t>ir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 miejsca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>przysłów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ćw. 5-7 / str. 41-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ćw. 3 / str. 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ćw. 7-8 / str. 45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ćw. 10-11 / str. 46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ueba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Mi barrio es muy tranquilo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Opis osiedla / dzielnicy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75"/>
              <w:rPr>
                <w:lang w:val="es-ES"/>
              </w:rPr>
            </w:pPr>
            <w:r>
              <w:rPr/>
              <w:t>zlokalizować miejs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/>
            </w:pPr>
            <w:r>
              <w:rPr/>
              <w:t>budynki handlow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/>
              <w:t>miejsca i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 miejsca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przysłówki miary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zaimki nieokreślon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przysłówki muy, muc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ćw. 8 / str. 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ćw. 2 / str. 4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ćw. 4-6 / str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4-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¿Cómo vas al instituto?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Opisywanie środków lokomocj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mówić </w:t>
              <w:br/>
              <w:t>o środkach transpor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/>
            </w:pPr>
            <w:r>
              <w:rPr/>
              <w:t>środki transpor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 miejs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-12 / str. 45-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 / str. 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Perdona, ¿cómo </w:t>
            </w:r>
            <w:r>
              <w:rPr>
                <w:lang w:val="en-US"/>
              </w:rPr>
              <w:t>se va a …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zepraszam, jak dojść do …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 xml:space="preserve">i udzielić informacji </w:t>
              <w:br/>
              <w:t>o drogę do jakiegoś miejsca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>przyciągnąć czyjąś uwagę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>organizować wypowied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miejsca i usługi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liczebniki porządk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: czasowniki wskazujące na ruch regularne </w:t>
              <w:br/>
              <w:t>i nieregularne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/>
            </w:pPr>
            <w:r>
              <w:rPr/>
              <w:t>wyrażenia porządkujące wypowie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7" w:hanging="142"/>
              <w:rPr/>
            </w:pPr>
            <w:r>
              <w:rPr/>
              <w:t xml:space="preserve">formy osobowe </w:t>
            </w:r>
            <w:r>
              <w:rPr>
                <w:i/>
              </w:rPr>
              <w:t xml:space="preserve">tú </w:t>
            </w:r>
            <w:r>
              <w:rPr/>
              <w:t xml:space="preserve">i </w:t>
            </w:r>
            <w:r>
              <w:rPr>
                <w:i/>
              </w:rPr>
              <w:t>us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4 / str. 43-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3 str. 46-47 ćw. 15 / str.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ćw. 18-19 / str. 4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l mapa de Salamanc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lan miasta Salamank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 xml:space="preserve">i udzielić informacji </w:t>
              <w:br/>
              <w:t>o drogę do jakiegoś miejsca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>przyciągnąć czyjąś uwagę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>organizować wypowied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miejsca i usługi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budynki handl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: czasowniki wskazujące na ruch regularne </w:t>
              <w:br/>
              <w:t>i nieregula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6 / str. 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4 / str. 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6-17 / str.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20 / str.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6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miejsce zamieszkania (I.2), zakupy i usługi (I.7), podróżowanie i turystyka (I.8); rozumie proste wypowiedzi ustne: reaguje na polecenia (II.1), określa główną myśl wypowiedzi (II.2), określa intencje nadawcy (II.3), określa kontekst wypowiedzi (II.4), znajduje </w:t>
              <w:br/>
              <w:t xml:space="preserve">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stosuje styl formalny lub nieformalny adekwatnie do sytuacji (IV.8); tworzy proste wypowiedzi pisemne: opisuje ludzi, zwierzęta, przedmioty i miejsca (V.1), opowiada o czynnościach z teraźniejszości (V.2), przedstawia fakty </w:t>
              <w:br/>
              <w:t>z teraźniejszości (V.3) stosuje styl formalny lub nieformalny adekwatnie do sytuacji (V.8); reaguje ustnie: nawiązuje kontakty towarzyskie (VI.2), uzyskuje i przekazuje informacje i wyjaśnienia (VI.3),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ISA Y CONSOLI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cosas de Lid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awy Lidi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dokonać samooceny swojej wiedzy </w:t>
              <w:br/>
              <w:t>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5 / str. 46-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9-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rensión lecto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ienie tekstu czytanego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wykorzystać wiedzę </w:t>
              <w:br/>
              <w:t>i umiejętności do rozwiązania zadań na rozumienie tekstu czyta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ueba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wiadomości z modułu 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miejsce zamieszkania (I.2), edukacja (I.3), życie prywatne (I.5), zakupy </w:t>
              <w:br/>
              <w:t>i usługi (I.7), podróżowanie i turystyka (I.8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, zwierzęta, przedmioty i miejsca (IV.1), przedstawia fakty z teraźniejszości (IV.3), stosuje styl formalny lub nieformalny adekwatnie do sytuacji (IV.8); tworzy proste wypowiedzi pisemne: opisuje ludzi, zwierzęta, przedmioty i miejsca (V.1), przedstawia fakty z teraźniejszości (V.3) stosuje styl formalny lub nieformalny adekwatnie do sytuacji (V.8); reaguje ustnie: nawiązuje kontakty towarzyskie (VI.2), uzyskuje i przekazuje informacje i wyjaśnienia (VI.3), stosuje zwroty i formy grzecznościowe (VI.14); reaguje w formie tekstu: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dokonuje samooceny i wykorzystuje techniki samodzielnej pracy nad językiem (X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ÓDULO 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hora 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óra jest godzin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>o godzinę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powiedzieć która jest godz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rPr/>
            </w:pPr>
            <w:r>
              <w:rPr/>
              <w:t>godz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 xml:space="preserve">użycie rodzajnika określonego (godziny, pory dnia </w:t>
              <w:br/>
              <w:t>i dni tygodnia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>
                <w:lang w:val="es-ES"/>
              </w:rPr>
            </w:pPr>
            <w:r>
              <w:rPr/>
              <w:t xml:space="preserve">przyimki: </w:t>
            </w:r>
            <w:r>
              <w:rPr>
                <w:i/>
              </w:rPr>
              <w:t xml:space="preserve">a, en, de, </w:t>
            </w:r>
            <w:r>
              <w:rPr>
                <w:i/>
                <w:lang w:val="es-ES"/>
              </w:rPr>
              <w:t>por, desde, hasta, sobre, ent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3 / str. 52-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3,5 / str.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partes del dí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y d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mówić </w:t>
              <w:br/>
              <w:t>o czynnościach dnia codziennego</w:t>
            </w:r>
          </w:p>
          <w:p>
            <w:pPr>
              <w:pStyle w:val="Normal"/>
              <w:spacing w:lineRule="auto" w:line="240" w:before="0" w:after="0"/>
              <w:ind w:left="175" w:hanging="14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pory d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50"/>
              <w:rPr/>
            </w:pPr>
            <w:r>
              <w:rPr/>
              <w:t>czynności dnia codzien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>czas teraźniejszy czasowników zwrotn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 xml:space="preserve">odmiana czasowników nieregularnych (oboczności: e/ie, o/ue, u/ue, e/i) </w:t>
              <w:br/>
              <w:t xml:space="preserve">w czasie teraźniejszym </w:t>
            </w:r>
            <w:r>
              <w:rPr>
                <w:i/>
              </w:rPr>
              <w:t>Presente de Indic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219" w:hanging="219"/>
              <w:rPr/>
            </w:pPr>
            <w:r>
              <w:rPr/>
              <w:t xml:space="preserve">pory dnia </w:t>
              <w:br/>
              <w:t xml:space="preserve">w Hiszpanii </w:t>
              <w:br/>
              <w:t>i 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4-5 / str. 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 14 / str. 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 despierto a las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owniki nieregularn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mówić </w:t>
              <w:br/>
              <w:t>o czynnościach dnia codzien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pory d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czynności dnia codzien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>czas teraźniejszy czasowników zwrotn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 xml:space="preserve">odmiana czasowników nieregularnych </w:t>
              <w:br/>
              <w:t xml:space="preserve">w czasie teraźniejszym </w:t>
            </w:r>
            <w:r>
              <w:rPr>
                <w:i/>
              </w:rPr>
              <w:t>Presente de Indic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6-7 / str. 54-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ćw. 4 /str.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7 /str.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ómo es tu dí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wygląda Twój dzień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opisywać harmonogram d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 xml:space="preserve">mówić </w:t>
              <w:br/>
              <w:t>o czynnościach dnia codzienn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porządkować wypowied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>dni tygod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>czynności dnia codzien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pacing w:lineRule="auto" w:line="240" w:before="0" w:after="0"/>
              <w:ind w:left="150" w:hanging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yrażenia porządkujące wypowiedź: </w:t>
            </w:r>
            <w:r>
              <w:rPr>
                <w:i/>
              </w:rPr>
              <w:t>primero, después, luego, al final</w:t>
            </w:r>
            <w:r>
              <w:rPr/>
              <w:t xml:space="preserve"> (2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pacing w:lineRule="auto" w:line="240" w:before="0" w:after="0"/>
              <w:ind w:left="150" w:hanging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odmiana czasownika nieregularnego </w:t>
            </w:r>
            <w:r>
              <w:rPr>
                <w:i/>
              </w:rPr>
              <w:t>ver</w:t>
            </w:r>
            <w:r>
              <w:rPr/>
              <w:t xml:space="preserve"> </w:t>
              <w:br/>
              <w:t xml:space="preserve">w czasie teraźniejszym </w:t>
            </w:r>
            <w:r>
              <w:rPr>
                <w:i/>
              </w:rPr>
              <w:t>Presente de Indic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12 / str. 55-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 6  / str. 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8-9/ str. 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 horar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ój plan d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opisywać harmonogram dni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wyrażać częstotl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>czynności dnia codzienneg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>przysłówki i wyrażenia częstotliw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219" w:hanging="180"/>
              <w:rPr/>
            </w:pPr>
            <w:r>
              <w:rPr/>
              <w:t xml:space="preserve">harmonogram dnia w Hiszpanii </w:t>
              <w:br/>
              <w:t>i w Pols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4 / str. 57-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10-13 / str. 53-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tiempo hac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a jest pogod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opisywać pogod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pogod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główne kierunki geograf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6" w:hanging="176"/>
              <w:rPr/>
            </w:pPr>
            <w:r>
              <w:rPr/>
              <w:t xml:space="preserve">użycie bezosobowe czasowników </w:t>
            </w:r>
            <w:r>
              <w:rPr>
                <w:i/>
              </w:rPr>
              <w:t>hacer</w:t>
            </w:r>
            <w:r>
              <w:rPr/>
              <w:t xml:space="preserve"> </w:t>
              <w:br/>
              <w:t xml:space="preserve">i </w:t>
            </w:r>
            <w:r>
              <w:rPr>
                <w:i/>
              </w:rPr>
              <w:t>haber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254" w:hanging="219"/>
              <w:rPr/>
            </w:pPr>
            <w:r>
              <w:rPr/>
              <w:t>typy klimatu  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8 / str. 59-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7 / str. 55-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estaciones del añ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y roku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rPr/>
            </w:pPr>
            <w:r>
              <w:rPr/>
              <w:t>opisywać pogodę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rPr/>
            </w:pPr>
            <w:r>
              <w:rPr/>
              <w:t>podawać da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pory roku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miesiąc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da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9-21 / str. 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8-20 / str. 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0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edukacja (I.3), życie prywatne (I.5), świat przyrody (I.13); rozumie proste wypowiedzi ustne: reaguje na polecenia (II.1), określa główną myśl wypowiedzi (II.2), określa intencje nadawcy (II.3), określa kontekst wypowiedzi (II.4), znajduje </w:t>
              <w:br/>
              <w:t xml:space="preserve">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, miejsca i zjawiska (IV.1), opowiada o czynnościach z teraźniejszości (IV.2), przedstawia fakty z teraźniejszości (IV.3), stosuje styl formalny lub nieformalny adekwatnie do sytuacji (IV.8); tworzy proste wypowiedzi pisemne: opisuje ludzi, zwierzęta, przedmioty, miejsca i zjawiska (V.1), opowiada o czynnościach z teraźniejszości (V.2), przedstawia fakty z teraźniejszości (V.3) stosuje styl formalny lub nieformalny adekwatnie do sytuacji (V.8); reaguje ustnie: nawiązuje kontakty towarzyskie (VI.2), uzyskuje </w:t>
              <w:br/>
              <w:t xml:space="preserve">i przekazuje informacje i wyjaśnienia (VI.3),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</w:t>
              <w:br/>
              <w:t xml:space="preserve"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 gusta el vera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bię lato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swoje upodob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użycie czasownika </w:t>
            </w:r>
            <w:r>
              <w:rPr>
                <w:i/>
              </w:rPr>
              <w:t>gustar</w:t>
            </w:r>
            <w:r>
              <w:rPr/>
              <w:t xml:space="preserve"> (w odniesieniu do 1 i 3 osoby liczby pojedyncze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180"/>
              <w:rPr/>
            </w:pPr>
            <w:r>
              <w:rPr/>
              <w:t>harmonogram pracy w Hiszpan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62-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6 / str. 58- 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s gusta la vi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chamy życie!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opisywać czas wol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zainteresowaniach </w:t>
              <w:br/>
              <w:t>i zdolnościa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swoje upodob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odmiana i użycie czasowników </w:t>
            </w:r>
            <w:r>
              <w:rPr>
                <w:i/>
              </w:rPr>
              <w:t>gustar, encantar, odi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zaimki osobowe dopełnienia dalszego</w:t>
            </w:r>
          </w:p>
          <w:p>
            <w:pPr>
              <w:pStyle w:val="Normal"/>
              <w:spacing w:lineRule="auto" w:line="240" w:before="0" w:after="0"/>
              <w:ind w:left="-106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formy spędzania czasu wolnego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7 / str. 63-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3-7 / str. 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 gusta jugar al teni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bię grać w tenis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opisywać czas wol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zainteresowaniach </w:t>
              <w:br/>
              <w:t>i zdolnościa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swoje upodob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s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odmiana i użycie czasownika</w:t>
            </w:r>
            <w:r>
              <w:rPr>
                <w:i/>
              </w:rPr>
              <w:t xml:space="preserve"> preferir, querer, poder, saber </w:t>
            </w:r>
            <w:r>
              <w:rPr/>
              <w:t xml:space="preserve">w czasie teraźniejszym </w:t>
            </w:r>
            <w:r>
              <w:rPr>
                <w:i/>
              </w:rPr>
              <w:t>Presente de Indic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sporty popularne </w:t>
              <w:br/>
              <w:t>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9 / str. 65-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12 / str. 59-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te gusta hacer en tu tiempo libr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 lubisz robić </w:t>
              <w:br/>
              <w:t>w wolnym czasi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opisywać czas wol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zainteresowaniach i zdolnościa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swoje upodobani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mówić o takich samych</w:t>
              <w:br/>
              <w:t>i odmiennych upodobani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gry planszow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odmiana i użycie czasowników </w:t>
            </w:r>
            <w:r>
              <w:rPr>
                <w:i/>
              </w:rPr>
              <w:t>gustar, encantar, odi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hiszpańskie gry planszowe: </w:t>
            </w:r>
            <w:r>
              <w:rPr>
                <w:i/>
              </w:rPr>
              <w:t>El juego d</w:t>
            </w:r>
            <w:r>
              <w:rPr>
                <w:i/>
                <w:lang w:val="es-ES"/>
              </w:rPr>
              <w:t>e la o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2 / str. 66-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6 / str. 62-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ueba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¿Por qué no vamos al cine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e pójdziemy do kin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proponowa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 xml:space="preserve">reagować na propozycje: przyjmowanie </w:t>
              <w:br/>
              <w:t>i odrzucanie propozycj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pytać o opini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opini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oceni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tosowanie struktur: </w:t>
            </w:r>
            <w:r>
              <w:rPr>
                <w:i/>
              </w:rPr>
              <w:t>sí, no, también, tampo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truktury wyrażające propozycje:  </w:t>
            </w:r>
            <w:r>
              <w:rPr>
                <w:i/>
              </w:rPr>
              <w:t>y sí, por qué 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truktury używane do wyrażania opinii lub oceniania: </w:t>
            </w:r>
            <w:r>
              <w:rPr>
                <w:i/>
              </w:rPr>
              <w:t>ser</w:t>
            </w:r>
            <w:r>
              <w:rPr/>
              <w:t xml:space="preserve"> + przymiotnik, </w:t>
            </w:r>
            <w:r>
              <w:rPr>
                <w:i/>
              </w:rPr>
              <w:t>estar + bien/mal</w:t>
            </w:r>
            <w:r>
              <w:rPr/>
              <w:t xml:space="preserve">, </w:t>
            </w:r>
            <w:r>
              <w:rPr>
                <w:i/>
              </w:rPr>
              <w:t>me parece</w:t>
            </w:r>
            <w:r>
              <w:rPr/>
              <w:t xml:space="preserve"> + przymiotnik/ przysłówek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zymiotniki opisujące cec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oferta kulturalna </w:t>
              <w:br/>
              <w:t>w Madry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5 / str. 67-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8 / str. 68-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10, 1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sport (I.10); rozumie proste wypowiedzi ustne: reaguje na polecenia (II.1), określa główną myśl wypowiedzi (II.2), określa intencje nadawcy (II.3), określa kontekst wypowiedzi (II.4), znajduje </w:t>
              <w:br/>
              <w:t xml:space="preserve">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</w:t>
              <w:br/>
              <w:t xml:space="preserve">w formie tekstu: nawiązuje kontakty towarzyskie (VII.2), uzyskuje i przekazuje informacje i wyjaśnienia (VII.3), wyraża swoje opinie, pyta o opinie, zgadza się lub nie zgadza się </w:t>
              <w:br/>
              <w:t xml:space="preserve">z opiniami innych osób (VII.4), wyraża swoje upodobania, intencje i pragnienia, pyta o upodobania, intencje i pragnienia innych osób (VII.5), 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 xml:space="preserve"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¡Buen provecho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macznego!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oceniać </w:t>
              <w:br/>
              <w:t>i opisywać produkty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wyrażać swoje upodobania </w:t>
              <w:br/>
              <w:t>i preferenc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ność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sklepy </w:t>
              <w:br/>
              <w:t>z żywności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/>
              <w:t xml:space="preserve">użycie rodzajnika </w:t>
            </w:r>
            <w:r>
              <w:rPr>
                <w:i/>
              </w:rPr>
              <w:t>el</w:t>
            </w:r>
            <w:r>
              <w:rPr/>
              <w:t xml:space="preserve"> </w:t>
              <w:br/>
              <w:t xml:space="preserve">z rzeczownikami rodzaju żeńskiego zaczynających się na </w:t>
            </w:r>
            <w:r>
              <w:rPr>
                <w:i/>
              </w:rPr>
              <w:t>a-/ha-</w:t>
            </w:r>
            <w:r>
              <w:rPr/>
              <w:t xml:space="preserve"> nieakceptowan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/>
              <w:t>zaimki osobowe dopełnienia bliższego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/>
              <w:t>użycie powtórzeniowe zaimków osobowych dopełnienia bliższ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 / str. 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5 / str. 92-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2 / str.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Dónde lo compr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dzie to kupujesz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oceniać </w:t>
              <w:br/>
              <w:t>i opisywać produkty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wyrażać swoje upodobania </w:t>
              <w:br/>
              <w:t>i preferencj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mówić </w:t>
              <w:br/>
              <w:t>o zwyczajach w czasie teraźniejs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n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imki osobowe dopełnienia bliżs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życie powtórzeniowe zaimków osobowych dopełnienia bliższ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żywność wywodząca się </w:t>
              <w:br/>
              <w:t>z Ameryki Łacińskiej</w:t>
              <w:br/>
              <w:t xml:space="preserve"> i z innych części świ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2-4 / str. 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6-8 / str. 93-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cer la comp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bienie zakupów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oceniać </w:t>
              <w:br/>
              <w:t>i opisywać produkty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wyrażać swoje upodobania </w:t>
              <w:br/>
              <w:t>i preferencj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mówić </w:t>
              <w:br/>
              <w:t>o zwyczajach w czasie teraźniejs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noś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sklepy </w:t>
              <w:br/>
              <w:t>z żywności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imki osobowe dopełnienia bliżs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życie powtórzeniowe zaimków osobowych dopełnienia bliższ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żywność wywodząca się </w:t>
              <w:br/>
              <w:t xml:space="preserve">z Ameryki Łacińskiej </w:t>
              <w:br/>
              <w:t>i z innych części świata</w:t>
            </w:r>
          </w:p>
          <w:p>
            <w:pPr>
              <w:pStyle w:val="Normal"/>
              <w:spacing w:lineRule="auto" w:line="240" w:before="0" w:after="0"/>
              <w:ind w:left="254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8 / str. 72-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 10,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dieta mediterrán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ta śródziemnomorsk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mówić </w:t>
              <w:br/>
              <w:t xml:space="preserve">o zwyczajach </w:t>
              <w:br/>
              <w:t>w czasie teraźniejsz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udzielić wskazówki </w:t>
              <w:br/>
              <w:t>i dać rad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ienie i styl ży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wyrażenia służące do udzielania rad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użycie czasownika </w:t>
            </w:r>
            <w:r>
              <w:rPr>
                <w:i/>
              </w:rPr>
              <w:t>soler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peryfrazy wyrażające konieczność powinność: </w:t>
            </w:r>
            <w:r>
              <w:rPr>
                <w:i/>
              </w:rPr>
              <w:t>deber, tener que, hay que</w:t>
            </w:r>
            <w:r>
              <w:rPr/>
              <w:t xml:space="preserve"> + bezokolicz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>dieta śródziemnomorska a dieta pol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-11 / str. 73-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4 / str. 95-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ductos viajero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prowadzić zdrowy tryb życi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udzielić wskazówki </w:t>
              <w:br/>
              <w:t>i dać radę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mówić </w:t>
              <w:br/>
              <w:t xml:space="preserve">o zwyczajach </w:t>
              <w:br/>
              <w:t>w czasie teraźniejs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ienie i styl ży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wyrażenia służące do udzielania rad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peryfrazy wyrażające konieczność powinność: </w:t>
            </w:r>
            <w:r>
              <w:rPr>
                <w:i/>
              </w:rPr>
              <w:t>deber, tener que, hay que</w:t>
            </w:r>
            <w:r>
              <w:rPr/>
              <w:t xml:space="preserve"> + bezokolicz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>hiszpańskie zagadki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żywność wywodząca się </w:t>
              <w:br/>
              <w:t xml:space="preserve">z Ameryki Łacińskiej </w:t>
              <w:br/>
              <w:t>i z innych części świ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5 / str. 74-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4-15/ 75-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-18 / str. 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ueba 25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życie prywatne (I.5), żywienie (I.6), zakupy i usługi (I.7), zdrowie (I.11); rozumie proste wypowiedzi ustne: reaguje na polecenia (II.1), określa główną myśl wypowiedzi (II.2), określa intencje nadawcy (II.3), określa kontekst wypowiedzi (II.4), znajduje </w:t>
              <w:br/>
              <w:t xml:space="preserve">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</w:t>
              <w:br/>
              <w:t xml:space="preserve">w formie tekstu: nawiązuje kontakty towarzyskie (VII.2), uzyskuje i przekazuje informacje i wyjaśnienia (VII.3), wyraża swoje opinie, pyta o opinie, zgadza się lub nie zgadza się </w:t>
              <w:br/>
              <w:t xml:space="preserve">z opiniami innych osób (VII.4), wyraża swoje upodobania, intencje i pragnienia, pyta o upodobania, intencje i pragnienia innych osób (VII.5), 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</w:t>
              <w:br/>
              <w:t xml:space="preserve"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ISA Y CONSOLI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arlos, ¿un chico muy sano?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modułu 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dokonać samooceny swojej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76-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6/ str. 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juego de la o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 „Gęś”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 xml:space="preserve">wykorzystać swoją wiedzę w pracy </w:t>
              <w:br/>
              <w:t>z grą edukacyjn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juego de la o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modułu 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Uczeń: posługuje się podstawowym zasobem środków leksykalnych w zakresie tematu człowiek (I.1), edukacja (I.3), życie prywatne (I.5), żywienie (I.6), zakupy </w:t>
              <w:br/>
              <w:t xml:space="preserve">i usługi (I.7), podróżowanie i turystyka (I.8), sport (I.10), świat przyrody (I.13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, zwierzęta, przedmioty i miejsca (IV.1), przedstawia fakty z teraźniejszości (IV.3), opisuje upodobania (IV.5), wyraża i uzasadnia swoje opinie (IV.6), stosuje styl formalny lub nieformalny adekwatnie do sytuacji (IV.8); tworzy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</w:t>
              <w:br/>
              <w:t xml:space="preserve">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wyraża swoje opinie, pyta o opinie, zgadza się lub nie zgadza się z opiniami innych osób (VII.4), wyraża swoje upodobania, intencje i pragnienia, pyta o upodobania, intencje i pragnienia innych osób (VII.5),  proponuje, przyjmuje i odrzuca propozycje; prowadzi proste negocjacje </w:t>
              <w:br/>
              <w:t>w sytuacjach życia codziennego (VII.8), stosuje zwroty i formy grzecznościowe (VII.14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dokonuje samooceny i wykorzystuje techniki samodzielnej pracy nad językiem (X); współdziała w grupie (XI); stosuje strategie komunikacyjne i kompensacyjne (XIII); posiada świadomość językową (XIV)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PLAN DYDAKTYCZNY DESCUBR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color w:val="FF33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3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  <w:color w:val="FF33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  <w:color w:val="FF33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  <w:color w:val="FF33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3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66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66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66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66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66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66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33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66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66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33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66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33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66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33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33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33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66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33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66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33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33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33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66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FF66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FF33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FF66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FF33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FF66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FF33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66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FF33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FF33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FF33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FF33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FF66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FF33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FF33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FF66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FF66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FF66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FF66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FF66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FF33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FF66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FF33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31:00Z</dcterms:created>
  <dc:creator>Karolina i Krzysiek</dc:creator>
  <dc:description/>
  <cp:keywords/>
  <dc:language>en-US</dc:language>
  <cp:lastModifiedBy>sandra wilk</cp:lastModifiedBy>
  <cp:lastPrinted>2019-07-08T12:53:00Z</cp:lastPrinted>
  <dcterms:modified xsi:type="dcterms:W3CDTF">2022-09-13T15:00:00Z</dcterms:modified>
  <cp:revision>10</cp:revision>
  <dc:subject/>
  <dc:title/>
</cp:coreProperties>
</file>